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858"/>
      </w:tblGrid>
      <w:tr>
        <w:trPr/>
        <w:tc>
          <w:tcPr>
            <w:tcW w:w="261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3160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72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econdary Science Curriculum Council Agen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7810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5pt,6.15pt" to="32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7810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5pt,6.15pt" to="32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February 22, 2010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33350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0.5pt" to="121.45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Tim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6985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5.5pt" to="139.4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:30-5:30                               Location:  Board room Linden Park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pacing w:before="60" w:after="6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ttendees: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pacing w:before="60" w:after="6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ment: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ondary Science Curriculum &amp;  Instruction</w:t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Formal2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rmal1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-- Agenda Topics ----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, icebreaking activity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urriculum Councils and Curriculum Cabinet</w:t>
              <w:br/>
              <w:t>(invite either Dr. Daugherty or Dr. Poole to make comments)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rocedures for Conducting Meetings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goals:  what do we want out of this group?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xt meeting:  April 19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310</wp:posOffset>
                      </wp:positionV>
                      <wp:extent cx="5943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3pt" to="467.95pt,5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rmal1"/>
              <w:spacing w:before="120" w:after="120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rmal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52:00Z</dcterms:created>
  <dc:creator>Registered User</dc:creator>
  <dc:description/>
  <cp:keywords/>
  <dc:language>en-US</dc:language>
  <cp:lastModifiedBy>Edward McGrath</cp:lastModifiedBy>
  <cp:lastPrinted>2010-01-26T11:16:00Z</cp:lastPrinted>
  <dcterms:modified xsi:type="dcterms:W3CDTF">2010-01-26T21:04:00Z</dcterms:modified>
  <cp:revision>4</cp:revision>
  <dc:subject/>
  <dc:title> </dc:title>
</cp:coreProperties>
</file>